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67315" cy="707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315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278" w:gutter="0" w:header="0" w:top="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3:09:00Z</dcterms:modified>
  <cp:revision>29</cp:revision>
  <dc:subject/>
  <dc:title> </dc:title>
</cp:coreProperties>
</file>